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  <w:t xml:space="preserve">Утверждено постановлением </w:t>
      </w:r>
    </w:p>
    <w:p>
      <w:pPr>
        <w:pStyle w:val="Normal"/>
        <w:ind w:left="6300" w:hanging="540"/>
        <w:rPr>
          <w:sz w:val="24"/>
        </w:rPr>
      </w:pPr>
      <w:r>
        <w:rPr>
          <w:sz w:val="24"/>
        </w:rPr>
        <w:t>Администрации муниципального</w:t>
      </w:r>
    </w:p>
    <w:p>
      <w:pPr>
        <w:pStyle w:val="Normal"/>
        <w:ind w:left="6300" w:hanging="540"/>
        <w:rPr>
          <w:sz w:val="24"/>
        </w:rPr>
      </w:pPr>
      <w:r>
        <w:rPr>
          <w:sz w:val="24"/>
        </w:rPr>
        <w:t>образования «Глазовский район»</w:t>
      </w:r>
    </w:p>
    <w:p>
      <w:pPr>
        <w:pStyle w:val="Normal"/>
        <w:ind w:left="6300" w:hanging="540"/>
        <w:rPr>
          <w:sz w:val="24"/>
        </w:rPr>
      </w:pPr>
      <w:r>
        <w:rPr>
          <w:sz w:val="24"/>
        </w:rPr>
        <w:t>от 01 октября 2014 года № 73</w:t>
      </w:r>
    </w:p>
    <w:p>
      <w:pPr>
        <w:pStyle w:val="Normal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ЦЕНОЧНЫЕ ПОКАЗАТЕЛИ</w:t>
      </w:r>
    </w:p>
    <w:p>
      <w:pPr>
        <w:pStyle w:val="TextBody"/>
        <w:jc w:val="center"/>
        <w:rPr/>
      </w:pPr>
      <w:r>
        <w:rPr/>
        <w:t xml:space="preserve">проведения смотра-конкурса на лучшую организацию и ведение воинского учета и </w:t>
      </w:r>
    </w:p>
    <w:p>
      <w:pPr>
        <w:pStyle w:val="TextBody"/>
        <w:jc w:val="center"/>
        <w:rPr/>
      </w:pPr>
      <w:r>
        <w:rPr/>
        <w:t xml:space="preserve">бронирования граждан среди муниципальных образований сельских поселений </w:t>
      </w:r>
    </w:p>
    <w:p>
      <w:pPr>
        <w:pStyle w:val="TextBody"/>
        <w:jc w:val="center"/>
        <w:rPr/>
      </w:pPr>
      <w:r>
        <w:rPr/>
        <w:t>Глазовского района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Общие сведения о муниципальном образован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57"/>
        <w:jc w:val="both"/>
        <w:rPr/>
      </w:pPr>
      <w:r>
        <w:rPr>
          <w:sz w:val="24"/>
        </w:rPr>
        <w:t>1.Полное наименование и  адрес __________________________________________________</w:t>
      </w:r>
    </w:p>
    <w:p>
      <w:pPr>
        <w:pStyle w:val="Normal"/>
        <w:spacing w:lineRule="auto" w:line="360"/>
        <w:ind w:hanging="57"/>
        <w:jc w:val="both"/>
        <w:rPr/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spacing w:lineRule="auto" w:line="360"/>
        <w:ind w:hanging="57"/>
        <w:jc w:val="both"/>
        <w:rPr/>
      </w:pPr>
      <w:r>
        <w:rPr>
          <w:sz w:val="24"/>
        </w:rPr>
        <w:t>2.Вид деятельности _____________________________________________________________</w:t>
      </w:r>
    </w:p>
    <w:p>
      <w:pPr>
        <w:pStyle w:val="Normal"/>
        <w:spacing w:lineRule="auto" w:line="360"/>
        <w:ind w:hanging="57"/>
        <w:jc w:val="both"/>
        <w:rPr/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spacing w:lineRule="auto" w:line="360"/>
        <w:ind w:hanging="57"/>
        <w:jc w:val="both"/>
        <w:rPr/>
      </w:pPr>
      <w:r>
        <w:rPr>
          <w:sz w:val="24"/>
        </w:rPr>
        <w:t>3. Ф.И.О. руководителя _________________________________________________________</w:t>
      </w:r>
    </w:p>
    <w:p>
      <w:pPr>
        <w:pStyle w:val="Normal"/>
        <w:spacing w:lineRule="auto" w:line="360"/>
        <w:ind w:hanging="57"/>
        <w:jc w:val="both"/>
        <w:rPr/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4. Должность, Ф.И.О. ответственного за ведение воинского учета и бронирования граждан, пребывающих в запасе 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5. Контактный телефон, факс ___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Численность работающих и граждан, пребывающих в запасе</w:t>
      </w:r>
    </w:p>
    <w:p>
      <w:pPr>
        <w:pStyle w:val="Normal"/>
        <w:spacing w:lineRule="auto" w:line="360"/>
        <w:rPr/>
      </w:pPr>
      <w:r>
        <w:rPr>
          <w:sz w:val="24"/>
        </w:rPr>
        <w:t>Всего работающих ________________________________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Из них граждан, пребывающих в запасе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На общем воинском учете</w:t>
      </w:r>
      <w:r>
        <w:rPr>
          <w:sz w:val="24"/>
        </w:rPr>
        <w:tab/>
        <w:tab/>
        <w:tab/>
      </w:r>
      <w:r>
        <w:rPr>
          <w:sz w:val="24"/>
          <w:u w:val="single"/>
        </w:rPr>
        <w:t>на специальном воинском учет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сего___________________________</w:t>
        <w:tab/>
        <w:t>всего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з них офицеров_________________</w:t>
        <w:tab/>
        <w:t>из них офицеров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апорщиков, мичманов__________</w:t>
        <w:tab/>
        <w:t>Прапорщиков, мичманов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аршин, сержантов______________</w:t>
        <w:tab/>
        <w:t>Старшин, сержантов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раждан, подлежащих призыву на военную службу______________________</w:t>
      </w:r>
    </w:p>
    <w:p>
      <w:pPr>
        <w:pStyle w:val="Normal"/>
        <w:spacing w:lineRule="auto" w:line="360"/>
        <w:ind w:left="705" w:firstLine="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firstLine="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firstLine="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"/>
        <w:gridCol w:w="6994"/>
        <w:gridCol w:w="98"/>
        <w:gridCol w:w="982"/>
        <w:gridCol w:w="99"/>
        <w:gridCol w:w="1006"/>
      </w:tblGrid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п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ы показателей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метка о налич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ценка (баллы)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 Организация осуществления первичного воинского учета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15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омплектованность военно-учетными работниками согласно нормам, утвержденным Правительством Российской Федерации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жение о военно-учетном стол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24"/>
              </w:rPr>
              <w:footnoteReference w:customMarkFollows="1" w:id="2"/>
              <w:t>*</w:t>
            </w:r>
            <w:r>
              <w:rPr>
                <w:rStyle w:val="FootnoteCharacters"/>
                <w:color w:val="000000"/>
                <w:sz w:val="24"/>
              </w:rPr>
              <w:t>*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нкциональные обязанности военно-учетных работников по осуществлению воинского учет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color w:val="000000"/>
                <w:sz w:val="24"/>
              </w:rPr>
              <w:t xml:space="preserve">Организация взаимодействия </w:t>
            </w:r>
            <w:r>
              <w:rPr>
                <w:bCs/>
                <w:color w:val="000000"/>
                <w:sz w:val="24"/>
              </w:rPr>
              <w:t>органа местного самоуправления</w:t>
            </w:r>
            <w:r>
              <w:rPr>
                <w:color w:val="000000"/>
                <w:sz w:val="24"/>
              </w:rPr>
              <w:t xml:space="preserve"> с военным комиссариатом муниципального образования, по назначению на должность, перемещению и увольнению работников, осуществляющих  воинский учет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каз руководителя органа местного самоуправления о возложении обязанностей  по ведению воинского учета при временном убытии военно-учетного работника (отпуск, болезнь, командировка) на другое должностное лицо; акт по передаче документов 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еление для работников, осуществляющих воинский учет, специально оборудованного помещения и железных шкафов, обеспечивающих сохранность документов по воинскому учету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ботников, осуществляющих воинский учет, оргтехникой и средствами связи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работы по осуществлению первичного воинского учет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ичие руководящих документов по вопросам воинского учета и бронирования граждан, пребывающих в запасе, других документов в соответствии с требованиями, устанавливаемыми федеральными органами исполнительной власти, органами исполнительной власти субъектов Российской Федерации, военным комиссариатом муниципального образовани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ичие Методических рекомендаций по осуществлению воинского учета в органах местного самоуправления, утвержденных к печати 11 апреля 2008 г. первым заместителем начальника ГОМУ Генерального штаба</w:t>
            </w:r>
          </w:p>
          <w:p>
            <w:pPr>
              <w:pStyle w:val="Normal"/>
              <w:ind w:firstLine="15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контроля за работой военно-учетного стола (работника, осуществляющего воинский учет) со стороны руководителя органа местного самоуправлени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уществление первичного воинского учета граждан, пребывающих в запасе, и граждан, подлежащих призыву на военную службу, проживающих или пребывающих (на срок более 3 месяцев) на территории органа местного самоуправления</w:t>
            </w:r>
          </w:p>
          <w:p>
            <w:pPr>
              <w:pStyle w:val="Normal"/>
              <w:ind w:firstLine="15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15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явление совместно с органами внутренних дел и территориальными органами ФМС России граждан, проживающих или пребывающих (на срок более трех месяцев) на территории органа местного самоуправления, и подлежащих постановке на воинский учет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едение учета организаций, находящихся на  территории органа местного самоуправления; </w:t>
            </w:r>
            <w:r>
              <w:rPr>
                <w:bCs/>
                <w:color w:val="000000"/>
                <w:sz w:val="24"/>
              </w:rPr>
              <w:t>ведение Перечня организаций, осуществляющих эксплуатацию жилых помещений, образовательных учреждений и иных организац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блюдение установленного порядка ведения и хранения документов первичного воинского учета в машинописном и электронном вид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роведение органом местного самоуправления сверки документов первичного воинского учета с документами воинского учета соответствующих военных комиссариатов и организаций, а также с карточками регистрации или домовы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воевременность внесения изменений в сведения, содержащиеся в документах первичного воинского учета, и сообщение о внесенных изменениях в 2-недельный срок в военный комиссариат установленным порядк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роведение работы по разъяснению должностным лицам организаций и гражданам их обязанностей по воинскому учету, мобилизационной подготовке и мобилизации, установленных законодательством Российской Федерации, осуществление контроля их исполнения, информирование должностных ли организаций и граждан об ответственности за неисполнение указанных обязанност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аличие справочной информации по воинскому учету, мобилизационной подготовке и мобилизации, информационных стен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редставление в военный комиссариат сведений о случаях неисполнения должностными лицами организаций и гражданами обязанностей по воинскому учету, мобилизационной подготовке и мобилизации по установленной форм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роведение военно-учетным столом (работником, осуществляющим воинский учет) мероприятий по проверке у граждан, принимаемых на воинский учет наличия и подлинности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и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С РФ (при наличии в военных билетах отметок об их вручени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бщение в военный комиссариат о фактах обнаружения в военных билетах (временных удостоверениях, выданных взамен военных билетов), удостоверениях граждан, подлежащих призыву на военную службу, и мобилизационных предписаниях неоговоренных исправлений, неточностей и подделок, неполного количества лис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выдачи работниками, осуществляющими первичный воинский учет, гражданам расписок в приеме от них документов воинского учета</w:t>
            </w:r>
          </w:p>
          <w:p>
            <w:pPr>
              <w:pStyle w:val="Normal"/>
              <w:ind w:firstLine="17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олнение военно-учетным столом (работником, осуществляющим воинский учет) обязанностей по оповещению граждан о необходимости личной явки в военный комиссариат в случае невозможности оформления постановки на воинский учет на основании представленных ими документов воинского учета, а также призывников, для постановки их на воинский уч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аличие соответствующих подтверждающих документов (журналов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Ведение тетрадей по обмену информаци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редставление в военный комиссариат списков граждан, подлежащих призыву на военную службу, состоящих на воинском учет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облюдение установленного порядка производства отметок о постановке гражданина на воинский учет и снятии с воинского уч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Изъятие мобилизационных предписаний у военнообязанных и производство соответствующих отметок в военных билетах (военных билетах офицеров запас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редставление военных билетов (временных удостоверений, выданных взамен военных билетов), алфавитных и учетных карточек прапорщиков, мичманов, старшин, сержантов, солдат и матросов запаса, удостоверений граждан, подлежащих призыву на военную службу, учетных карт, а также паспортов граждан Российской Федерации с отсутствующими в них отметками об отношении граждан к воинской обязанности в  военные комиссариаты для оформления постановки на воинский учет и снятия с воинского учета в установленные сро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редставление в военный комиссариат списков граждан, убывших на новое место жительства за пределы муниципального образования без снятия с воинского учета в установленные сро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облюдение установленного порядка представления в военный комиссариат документов воинского учета (сведений) на умерших гражд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облюдение установленного порядка хранения документов первичного воинского учета граждан, снятых с воинского уч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редставление в военный комиссариат отчета о результатах осуществления первичного воинского учета в предшествующем году по установленной форме и в установленный ср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Ведение служебного делопроизводства (отдельного дела) по вопросам воинского учета и бронирования граждан, пребывающих в запас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Организация своевременного оповещения граждан о вызовах (повестках) военного комиссариа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Организация и осуществление приема граждан по вопросам воинского уч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Организация осуществления контроля за ведением организациями воинского учета в соответствии с установленным порядком его прове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дение журнала проверок осуществления воинского учета и бронирования граждан, пребывающих в запасе ВС РФ (для оформления результатов проверки организаци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  <w:gridCol w:w="11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Ведение журнала проверок осуществления первичного воинск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Осуществление руководителем органа местного самоуправления дополнительных выплат освобожденным работникам, осуществляющих воинский учет, за выполнение функций, не предусмотренных в составе выполняемых полномочий по первичному воинскому учету: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Cs/>
                <w:color w:val="000000"/>
                <w:sz w:val="24"/>
              </w:rPr>
              <w:footnoteReference w:customMarkFollows="1" w:id="3"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2. Полнота и достоверность документов первичного воинского уч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оответствие документов первичного воинского учета граждан (учетные карты призывников, алфавитные и учетные карточки, карточки первичного воинского учета) формам, установленным Министерством оборон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аличие неснижаемого запаса бланков документов воинского учета по каждому виду учетные карты призывников, алфавитные и учетные карточки, карточки первичного воинского уче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оответствие документов первичного воинского учета правилам, порядку и требованиям по их ведению, наличие расхождений имеющихся в них сведений с фактическими данными граждан, с документами воинского учета соответствующих военных комиссариатов, организаций, а также с карточками регистрации или домовыми книг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3. Расходование субвенций, переданных на осуществление полномочий по первичному воинскому учё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52"/>
              <w:rPr>
                <w:color w:val="000000"/>
              </w:rPr>
            </w:pPr>
            <w:r>
              <w:rPr>
                <w:color w:val="000000"/>
              </w:rPr>
              <w:t>Соответствие произведенных расходов на оплату труда и начислениям на оплату труда выделенным объемам бюджетных ассигнований на указанные цели:</w:t>
            </w:r>
          </w:p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освобожденных военно-учетных работник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военно-учетных работников по совмест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52"/>
              <w:rPr>
                <w:color w:val="000000"/>
              </w:rPr>
            </w:pPr>
            <w:r>
              <w:rPr>
                <w:color w:val="000000"/>
              </w:rPr>
              <w:t>Соответствие произведенных расходов на материально-техническое обеспечение первичного воинского учета выделенным объемам бюджетных ассигнований на указанные цели:</w:t>
            </w:r>
          </w:p>
          <w:p>
            <w:pPr>
              <w:pStyle w:val="TextBodyIndent"/>
              <w:ind w:firstLine="152"/>
              <w:rPr>
                <w:color w:val="000000"/>
              </w:rPr>
            </w:pPr>
            <w:r>
              <w:rPr>
                <w:color w:val="000000"/>
              </w:rPr>
              <w:t>на оплату аренды помещений;</w:t>
            </w:r>
          </w:p>
          <w:p>
            <w:pPr>
              <w:pStyle w:val="TextBodyIndent"/>
              <w:ind w:firstLine="152"/>
              <w:rPr>
                <w:color w:val="000000"/>
              </w:rPr>
            </w:pPr>
            <w:r>
              <w:rPr>
                <w:color w:val="000000"/>
              </w:rPr>
              <w:t>на оплату услуг связи;</w:t>
            </w:r>
          </w:p>
          <w:p>
            <w:pPr>
              <w:pStyle w:val="TextBodyIndent"/>
              <w:ind w:firstLine="152"/>
              <w:rPr>
                <w:color w:val="000000"/>
              </w:rPr>
            </w:pPr>
            <w:r>
              <w:rPr>
                <w:color w:val="000000"/>
              </w:rPr>
              <w:t>на оплату транспортных услуг;</w:t>
            </w:r>
          </w:p>
          <w:p>
            <w:pPr>
              <w:pStyle w:val="TextBodyIndent"/>
              <w:ind w:firstLine="152"/>
              <w:rPr>
                <w:color w:val="000000"/>
              </w:rPr>
            </w:pPr>
            <w:r>
              <w:rPr>
                <w:color w:val="000000"/>
              </w:rPr>
              <w:t>на оплату командировочных расходов;</w:t>
            </w:r>
          </w:p>
          <w:p>
            <w:pPr>
              <w:pStyle w:val="TextBodyIndent"/>
              <w:ind w:firstLine="152"/>
              <w:rPr>
                <w:color w:val="000000"/>
              </w:rPr>
            </w:pPr>
            <w:r>
              <w:rPr>
                <w:color w:val="000000"/>
              </w:rPr>
              <w:t>на оплату коммунальных услуг;</w:t>
            </w:r>
          </w:p>
          <w:p>
            <w:pPr>
              <w:pStyle w:val="TextBodyIndent"/>
              <w:ind w:firstLine="152"/>
              <w:rPr>
                <w:color w:val="000000"/>
              </w:rPr>
            </w:pPr>
            <w:r>
              <w:rPr>
                <w:color w:val="000000"/>
              </w:rPr>
              <w:t>на оплату почтовых расход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а оплату расходов, связанных с обеспечением мебелью, инвентарем, оргтехникой, средствами связи, расходными материа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Ведение инвентарного учета переданных работникам, осуществляющим воинский учет, материаль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Представление в установленные сроки в военный комиссариат сведений о планируемом объеме средств, необходимых для финансирования полномочий по воинскому учету с приложением расчетов и обоснований заявленной потребности в бюджетных ассигн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дпись, Ф.И.О. руководителя организ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ата)</w:t>
      </w:r>
    </w:p>
    <w:p>
      <w:pPr>
        <w:pStyle w:val="Normal"/>
        <w:jc w:val="both"/>
        <w:rPr/>
      </w:pPr>
      <w:r>
        <w:rPr/>
        <w:t>Примечание: графа 3 – оформляется военно-учетным работником предприятия, графа 4 – конкурсной комиссией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45" w:leader="none"/>
      </w:tabs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45" w:leader="none"/>
      </w:tabs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45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sz w:val="40"/>
      <w:szCs w:val="2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3360" w:leader="none"/>
      </w:tabs>
      <w:jc w:val="center"/>
    </w:pPr>
    <w:rPr>
      <w:u w:val="single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" w:leader="none"/>
        <w:tab w:val="left" w:pos="175" w:leader="none"/>
      </w:tabs>
      <w:spacing w:lineRule="auto" w:line="218"/>
      <w:ind w:left="34" w:hanging="1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8306" w:leader="dot"/>
      </w:tabs>
      <w:ind w:left="1000" w:hanging="200"/>
    </w:pPr>
    <w:rPr>
      <w:spacing w:val="20"/>
      <w:sz w:val="22"/>
      <w:szCs w:val="20"/>
    </w:rPr>
  </w:style>
  <w:style w:type="paragraph" w:styleId="Style8">
    <w:name w:val="ЦАПЛИН"/>
    <w:basedOn w:val="5"/>
    <w:qFormat/>
    <w:pPr>
      <w:numPr>
        <w:ilvl w:val="0"/>
        <w:numId w:val="2"/>
      </w:numPr>
    </w:pPr>
    <w:rPr>
      <w:sz w:val="24"/>
      <w:lang w:val="en-US"/>
    </w:rPr>
  </w:style>
  <w:style w:type="paragraph" w:styleId="BodyText2">
    <w:name w:val="Body Text 2"/>
    <w:basedOn w:val="Normal"/>
    <w:qFormat/>
    <w:pPr>
      <w:ind w:left="1134" w:hanging="425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0">
    <w:name w:val="Исполнитель"/>
    <w:basedOn w:val="TextBody"/>
    <w:next w:val="TextBody"/>
    <w:qFormat/>
    <w:pPr>
      <w:suppressAutoHyphens w:val="true"/>
      <w:spacing w:lineRule="exact" w:line="240"/>
    </w:pPr>
    <w:rPr>
      <w:szCs w:val="20"/>
    </w:rPr>
  </w:style>
  <w:style w:type="paragraph" w:styleId="Style11">
    <w:name w:val="Цитата"/>
    <w:basedOn w:val="Normal"/>
    <w:qFormat/>
    <w:pPr>
      <w:tabs>
        <w:tab w:val="clear" w:pos="708"/>
        <w:tab w:val="left" w:pos="7230" w:leader="none"/>
        <w:tab w:val="left" w:pos="7938" w:leader="none"/>
      </w:tabs>
      <w:autoSpaceDE w:val="false"/>
      <w:ind w:left="1276" w:right="155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autoSpaceDE w:val="false"/>
      <w:spacing w:before="120" w:after="120"/>
      <w:jc w:val="center"/>
    </w:pPr>
    <w:rPr>
      <w:b/>
      <w:bCs/>
      <w:sz w:val="24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24:00Z</dcterms:created>
  <dc:creator>Каменских Марина Васильнвна</dc:creator>
  <dc:description/>
  <cp:keywords/>
  <dc:language>en-US</dc:language>
  <cp:lastModifiedBy>Пользователь</cp:lastModifiedBy>
  <cp:lastPrinted>2014-10-07T09:22:00Z</cp:lastPrinted>
  <dcterms:modified xsi:type="dcterms:W3CDTF">2014-10-07T05:22:00Z</dcterms:modified>
  <cp:revision>3</cp:revision>
  <dc:subject/>
  <dc:title> </dc:title>
</cp:coreProperties>
</file>