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4"/>
        </w:rPr>
        <w:t xml:space="preserve">        </w:t>
      </w:r>
      <w:r>
        <w:rPr>
          <w:szCs w:val="20"/>
        </w:rPr>
        <w:t>Приложение № 1</w:t>
      </w:r>
    </w:p>
    <w:p>
      <w:pPr>
        <w:pStyle w:val="Normal"/>
        <w:ind w:left="5664" w:hanging="0"/>
        <w:jc w:val="center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Утверждено постановлением </w:t>
      </w:r>
    </w:p>
    <w:p>
      <w:pPr>
        <w:pStyle w:val="Normal"/>
        <w:ind w:left="5664" w:firstLine="708"/>
        <w:jc w:val="center"/>
        <w:rPr>
          <w:szCs w:val="20"/>
        </w:rPr>
      </w:pPr>
      <w:r>
        <w:rPr>
          <w:szCs w:val="20"/>
        </w:rPr>
        <w:t>Администрации муниципального</w:t>
      </w:r>
    </w:p>
    <w:p>
      <w:pPr>
        <w:pStyle w:val="Normal"/>
        <w:ind w:left="5664" w:firstLine="708"/>
        <w:jc w:val="center"/>
        <w:rPr/>
      </w:pPr>
      <w:r>
        <w:rPr>
          <w:szCs w:val="20"/>
        </w:rPr>
        <w:t>образования «Глазовский район»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ab/>
        <w:tab/>
        <w:tab/>
        <w:tab/>
        <w:tab/>
        <w:tab/>
        <w:tab/>
        <w:tab/>
        <w:t xml:space="preserve">          от 01 октября 2014 года № 73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смотре-конкурсе на лучшую организацию и вед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оинского учета и бронирования граждан среди муниципальн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разований сельских поселений Глазовского района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>. Общие положения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оведение смотра-конкурса на лучшую организацию воинского учета среди муниципальных образований сельских поселений Глазовского района (далее – Смотр-конкурс) основано на положениях пункта 55 постановления Правительства Российской Федерации от 27 ноября 2006 года №719 «Об утверждении положения о воинском учете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Смотр-конкурс организуется среди муниципальных образований  сельских поселений Глазовского района совместно с отделом военного комиссариата Удмуртской Республики по г.Глазову, Глазовскому, Балезинскому и Ярскому района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Смотр-конкурс проводится в целя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совершенствования работы муниципальных образований сельских поселений Глазовского района по осуществлению первичного воинского учета граждан, пребывающих в запасе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контроля целевого расходования субвенций, связанных с осуществлением полномочий по первичному воинскому учету на территориях, где отсутствует отдел военного комиссариата Удмуртской Республики по г. Глазову, Глазовскому, Балезинскому и Ярскому района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тимулирования работников, осуществляющих воинский учет в муниципальных образованиях – сельских поселениях Глазовского райо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одведение итогов Смотра-конкурса и оценка организации осуществления воинского учета среди муниципальных образований – сельских поселений Глазовского района проводятся в соответствии с Методическими рекомендациями Генерального штаба Вооруженных Сил Российской Федерации по проведению итогов смотров-конкурсов на лучшую организацию осуществления воинского учета, проводимых органами военного управления Вооруженных Сил Российской Федерации, военными комиссариатами, органами исполнительной власти  субъектов Российской Федерации и органами местного самоуправления, утвержденными 5 декабр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Организация проведения смотра конкур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оведение смотра-конкурса среди муниципальных образований сельских поселений Глазовского района осуществляется конкурсной комисси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Смотр-конкурс проводится в период с 01 января  по 01 октября текущего года. </w:t>
      </w:r>
    </w:p>
    <w:p>
      <w:pPr>
        <w:pStyle w:val="Normal"/>
        <w:ind w:firstLine="708"/>
        <w:jc w:val="both"/>
        <w:rPr/>
      </w:pPr>
      <w:r>
        <w:rPr>
          <w:sz w:val="24"/>
        </w:rPr>
        <w:t>3. Конкурсная комиссия оценивает организацию воинского учета среди муниципальных образований сельских поселений Глазовского района согласно оценочным показателям (Приложение № 2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Конкурсная комиссия до 20 ноября текущего года представляет сведения о результатах организации и ведения воинского учета в муниципальном образовании «Глазовский район» главе Администрации муниципального образования «Глазовский район» для утверждения и принятия решения по итогам смотра-конкурса для поощрения победителей.</w:t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жденные сведения до 1 декабря текущего года направляются в военный комиссариат Удмуртской Республики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45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45" w:leader="none"/>
      </w:tabs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45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sz w:val="40"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3360" w:leader="none"/>
      </w:tabs>
      <w:jc w:val="center"/>
    </w:pPr>
    <w:rPr>
      <w:u w:val="single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" w:leader="none"/>
        <w:tab w:val="left" w:pos="175" w:leader="none"/>
      </w:tabs>
      <w:spacing w:lineRule="auto" w:line="218"/>
      <w:ind w:left="34" w:hanging="1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8306" w:leader="dot"/>
      </w:tabs>
      <w:ind w:left="1000" w:hanging="200"/>
    </w:pPr>
    <w:rPr>
      <w:spacing w:val="20"/>
      <w:sz w:val="22"/>
      <w:szCs w:val="20"/>
    </w:rPr>
  </w:style>
  <w:style w:type="paragraph" w:styleId="Style8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BodyText2">
    <w:name w:val="Body Text 2"/>
    <w:basedOn w:val="Normal"/>
    <w:qFormat/>
    <w:pPr>
      <w:ind w:left="1134" w:hanging="425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0">
    <w:name w:val="Исполнитель"/>
    <w:basedOn w:val="TextBody"/>
    <w:next w:val="TextBody"/>
    <w:qFormat/>
    <w:pPr>
      <w:suppressAutoHyphens w:val="true"/>
      <w:spacing w:lineRule="exact" w:line="240"/>
    </w:pPr>
    <w:rPr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7230" w:leader="none"/>
        <w:tab w:val="left" w:pos="7938" w:leader="none"/>
      </w:tabs>
      <w:autoSpaceDE w:val="false"/>
      <w:ind w:left="1276" w:right="155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120"/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23:00Z</dcterms:created>
  <dc:creator>Каменских Марина Васильнвна</dc:creator>
  <dc:description/>
  <cp:keywords/>
  <dc:language>en-US</dc:language>
  <cp:lastModifiedBy>Пользователь</cp:lastModifiedBy>
  <cp:lastPrinted>2014-10-07T10:46:00Z</cp:lastPrinted>
  <dcterms:modified xsi:type="dcterms:W3CDTF">2014-10-07T06:46:00Z</dcterms:modified>
  <cp:revision>5</cp:revision>
  <dc:subject/>
  <dc:title> </dc:title>
</cp:coreProperties>
</file>