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1 октября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№ </w:t>
            </w:r>
            <w:r>
              <w:rPr>
                <w:b/>
                <w:sz w:val="24"/>
              </w:rPr>
              <w:t>73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род Глазов</w:t>
      </w:r>
    </w:p>
    <w:p>
      <w:pPr>
        <w:pStyle w:val="21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смотре-конкурсе на лучшую организацию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 ведение воинского учета и бронир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аждан среди муниципальных образований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их поселений Глазов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соответствии с пунктом 55 постановления Правительства  Российской Федерации от 27 ноября 2006 года № 719 «Об утверждении Положения о воинском учете», в целях успешного выполнения задач по осуществлению воинского учета, стимулирования работников, осуществляющих воинский учет и усиления контроля за целевым использованием субвенций на осуществление полномочий по первичному воинскому учету на территориях, где отсутствует отдел военного комиссариата, </w:t>
      </w:r>
      <w:r>
        <w:rPr>
          <w:b/>
          <w:sz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Ежегодно проводить Смотр-конкурс на лучшую организацию и ведение воинского учета и бронирования граждан среди муниципальных образований сельских поселений Глазовского района (далее - Смотр-конкурс)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Утвердить Положение о Смотре-конкурсе (Приложение № 1)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Утвердить Оценочные показатели проведения Смотра-конкурса (Приложение № 2)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Утвердить состав конкурсной комиссии по проведению Смотра-конкурса (Приложение № 3).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Рекомендовать главам муниципальных образований сельских поселений Глазовского района ежегодно принимать  участие в организации и проведении Смотра-конкурс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Рекомендовать начальнику отдела (ФКУ «Военный комиссариат Удмуртской Республики» по городу Глазову, Глазовскому, Балезинскому и Ярскому районам) Семенову В.В.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ежегодно организовывать работу по проведению Смотра-конкурс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 итогам Смотра-конкурса проводить анализ состояния воинского учета  и бронирования граждан и выносить данный вопрос на совещание глав муниципальных образований сельских поселений при Главе муниципального образования «Глазовский район»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нтроль за исполнением настоящего постановления возложить на заместителя главы Администрации муниципального образования «Глазовский район» по социальным вопросам Попову Е.А.</w:t>
      </w:r>
    </w:p>
    <w:p>
      <w:pPr>
        <w:pStyle w:val="2"/>
        <w:spacing w:lineRule="auto" w:line="240"/>
        <w:ind w:left="709" w:right="0" w:hanging="42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 xml:space="preserve">           И.И. Першин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Лекомцев С.В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  <w:t>3 05 02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17:00Z</dcterms:created>
  <dc:creator>Molod3</dc:creator>
  <dc:description/>
  <cp:keywords/>
  <dc:language>en-US</dc:language>
  <cp:lastModifiedBy>Пользователь</cp:lastModifiedBy>
  <cp:lastPrinted>2014-10-07T10:44:00Z</cp:lastPrinted>
  <dcterms:modified xsi:type="dcterms:W3CDTF">2014-10-07T06:44:00Z</dcterms:modified>
  <cp:revision>5</cp:revision>
  <dc:subject/>
  <dc:title> </dc:title>
</cp:coreProperties>
</file>